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8617243"/>
      <w:bookmarkStart w:id="1" w:name="_1567714060"/>
      <w:bookmarkStart w:id="2" w:name="_1567713685"/>
      <w:bookmarkStart w:id="3" w:name="_1567245938"/>
      <w:bookmarkStart w:id="4" w:name="_1565277171"/>
      <w:bookmarkStart w:id="5" w:name="_1559832598"/>
      <w:bookmarkStart w:id="6" w:name="_1536506822"/>
      <w:bookmarkStart w:id="7" w:name="_1499448066"/>
      <w:bookmarkStart w:id="8" w:name="_1499004694"/>
      <w:bookmarkStart w:id="9" w:name="_1499004410"/>
      <w:bookmarkStart w:id="10" w:name="_1498054548"/>
      <w:bookmarkStart w:id="11" w:name="_1472564953"/>
      <w:bookmarkStart w:id="12" w:name="_1472562452"/>
      <w:bookmarkStart w:id="13" w:name="_1469717150"/>
      <w:bookmarkStart w:id="14" w:name="_14694778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354" w:dyaOrig="13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76.15pt" filled="f" o:ole="">
            <v:imagedata r:id="rId3" o:title=""/>
          </v:shape>
          <o:OLEObject Type="Embed" ProgID="Word.Document.12" ShapeID="ole_rId2" DrawAspect="Content" ObjectID="_77020899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30:00Z</dcterms:created>
  <dc:creator>Вера</dc:creator>
  <dc:description/>
  <cp:keywords/>
  <dc:language>en-US</dc:language>
  <cp:lastModifiedBy>razulevichnv</cp:lastModifiedBy>
  <dcterms:modified xsi:type="dcterms:W3CDTF">2017-10-04T07:15:00Z</dcterms:modified>
  <cp:revision>25</cp:revision>
  <dc:subject/>
  <dc:title/>
</cp:coreProperties>
</file>